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2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BI.II.271.34.2025.NŻ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  <w:t>Budowa dróg w Brześciu Kujawskim, ulice: Archeologów, Książąt Kujawskich, Dominikanów, Królowej Jadwigi oraz Kazimierza Wielkiego.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10-03T09:08:00Z</dcterms:modified>
  <cp:revision>34</cp:revision>
  <dc:subject/>
  <dc:title/>
</cp:coreProperties>
</file>